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0"/>
          <w:szCs w:val="20"/>
        </w:rPr>
        <w:t>Příloha č.2: Seznam souřadnic lomových bodů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Gravitační stoka D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0 – stávající</w:t>
        <w:tab/>
        <w:tab/>
        <w:t>625665.753</w:t>
        <w:tab/>
        <w:t>1051455.4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1</w:t>
        <w:tab/>
        <w:tab/>
        <w:tab/>
        <w:t>625663.694</w:t>
        <w:tab/>
        <w:t>1051473.94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2</w:t>
        <w:tab/>
        <w:tab/>
        <w:tab/>
        <w:t>625708.224</w:t>
        <w:tab/>
        <w:t>1051485.43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3</w:t>
        <w:tab/>
        <w:tab/>
        <w:tab/>
        <w:t>625756.482</w:t>
        <w:tab/>
        <w:t>1051498.5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4</w:t>
        <w:tab/>
        <w:tab/>
        <w:tab/>
        <w:t>625805.030</w:t>
        <w:tab/>
        <w:t>1051511.67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5</w:t>
        <w:tab/>
        <w:tab/>
        <w:tab/>
        <w:t>625852.999</w:t>
        <w:tab/>
        <w:t>1051524.68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6</w:t>
        <w:tab/>
        <w:tab/>
        <w:tab/>
        <w:t>625901.150</w:t>
        <w:tab/>
        <w:t>1051538.16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7</w:t>
        <w:tab/>
        <w:tab/>
        <w:tab/>
        <w:t>625949.756</w:t>
        <w:tab/>
        <w:t>1051549.88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8</w:t>
        <w:tab/>
        <w:tab/>
        <w:tab/>
        <w:t>625999.132</w:t>
        <w:tab/>
        <w:t>1051557.76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laková stoka D-1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Š D1</w:t>
        <w:tab/>
        <w:tab/>
        <w:tab/>
        <w:t>625663.694</w:t>
        <w:tab/>
        <w:t>1051473.94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</w:t>
        <w:tab/>
        <w:tab/>
        <w:tab/>
        <w:t>625651.693</w:t>
        <w:tab/>
        <w:t>1051472.25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2</w:t>
        <w:tab/>
        <w:tab/>
        <w:tab/>
        <w:t>625645.810</w:t>
        <w:tab/>
        <w:t>1051499.0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3</w:t>
        <w:tab/>
        <w:tab/>
        <w:tab/>
        <w:t>625642.044</w:t>
        <w:tab/>
        <w:t>1051518.64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4</w:t>
        <w:tab/>
        <w:tab/>
        <w:tab/>
        <w:t>625638.805</w:t>
        <w:tab/>
        <w:t>1051535.4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laková stoka D-2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</w:t>
        <w:tab/>
        <w:tab/>
        <w:tab/>
        <w:t>625651.693</w:t>
        <w:tab/>
        <w:t>1051472.25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5</w:t>
        <w:tab/>
        <w:tab/>
        <w:tab/>
        <w:t>625619.781</w:t>
        <w:tab/>
        <w:t>1051468.1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Tlaková stoka D-3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2</w:t>
        <w:tab/>
        <w:tab/>
        <w:tab/>
        <w:t>625645.810</w:t>
        <w:tab/>
        <w:t>1051499.0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6</w:t>
        <w:tab/>
        <w:tab/>
        <w:tab/>
        <w:t>625658.322</w:t>
        <w:tab/>
        <w:t>1051501.76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7</w:t>
        <w:tab/>
        <w:tab/>
        <w:tab/>
        <w:t>625663.000</w:t>
        <w:tab/>
        <w:t xml:space="preserve">1051503.060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98 a 302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V5</w:t>
        <w:tab/>
        <w:tab/>
        <w:tab/>
        <w:t>625619.781</w:t>
        <w:tab/>
        <w:t>1051468.11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ČJ pro č.p. 98 a 302</w:t>
        <w:tab/>
        <w:t>625617.732</w:t>
        <w:tab/>
        <w:t>1051484.016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105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5</w:t>
        <w:tab/>
        <w:tab/>
        <w:tab/>
        <w:t>625619.781</w:t>
        <w:tab/>
        <w:t>1051468.1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3</w:t>
        <w:tab/>
        <w:tab/>
        <w:tab/>
        <w:t>625603.128</w:t>
        <w:tab/>
        <w:t>1051466.06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4</w:t>
        <w:tab/>
        <w:tab/>
        <w:tab/>
        <w:t>625603.815</w:t>
        <w:tab/>
        <w:t>1051458.2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5</w:t>
        <w:tab/>
        <w:tab/>
        <w:tab/>
        <w:t>625598.994</w:t>
        <w:tab/>
        <w:t>1051454.401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ČJ pro č.p. 105</w:t>
        <w:tab/>
        <w:tab/>
        <w:t>625596.384</w:t>
        <w:tab/>
        <w:t>1051445.482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110 a 141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V3</w:t>
        <w:tab/>
        <w:tab/>
        <w:tab/>
        <w:t>625642.044</w:t>
        <w:tab/>
        <w:t>1051518.64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9</w:t>
        <w:tab/>
        <w:tab/>
        <w:tab/>
        <w:t>625618.175</w:t>
        <w:tab/>
        <w:t>1051514.00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J pro č.p.110 a 141</w:t>
        <w:tab/>
        <w:t>625620.787</w:t>
        <w:tab/>
        <w:t>1051500.289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139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V4</w:t>
        <w:tab/>
        <w:tab/>
        <w:tab/>
        <w:t>625638.805</w:t>
        <w:tab/>
        <w:t>1051535.4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0</w:t>
        <w:tab/>
        <w:tab/>
        <w:tab/>
        <w:t>625642.954</w:t>
        <w:tab/>
        <w:t>1051536.37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1</w:t>
        <w:tab/>
        <w:tab/>
        <w:tab/>
        <w:t>625645.690</w:t>
        <w:tab/>
        <w:t>1051539.0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12</w:t>
        <w:tab/>
        <w:tab/>
        <w:tab/>
        <w:t>625655.755</w:t>
        <w:tab/>
        <w:t>1051541.04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J pro č.p. 139</w:t>
        <w:tab/>
        <w:tab/>
        <w:t>625654.611</w:t>
        <w:tab/>
        <w:t>1051546.458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140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V7</w:t>
        <w:tab/>
        <w:tab/>
        <w:tab/>
        <w:t>625949.756</w:t>
        <w:tab/>
        <w:t>1051549.88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J pro č.p. 140</w:t>
        <w:tab/>
        <w:tab/>
        <w:t>625661.470</w:t>
        <w:tab/>
        <w:t>1051508.56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143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pojení na stoku D</w:t>
        <w:tab/>
        <w:t>625765.460</w:t>
        <w:tab/>
        <w:t>1051500.9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J pro č.p. 143</w:t>
        <w:tab/>
        <w:tab/>
        <w:t>625770.583</w:t>
        <w:tab/>
        <w:t>1051482.062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dbočná tlaková stoka pro objekt č.p. 233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7</w:t>
        <w:tab/>
        <w:tab/>
        <w:tab/>
        <w:t>625670.115</w:t>
        <w:tab/>
        <w:t>1051505.04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8</w:t>
        <w:tab/>
        <w:tab/>
        <w:tab/>
        <w:t>625684.829</w:t>
        <w:tab/>
        <w:t>1051509.13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J pro č.p. 233</w:t>
        <w:tab/>
        <w:tab/>
        <w:t>625686.804</w:t>
        <w:tab/>
        <w:t>1051506.26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eznam souřadnic gravitačních kanalizačních přípojek: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72:</w:t>
        <w:tab/>
        <w:tab/>
        <w:tab/>
        <w:t>625863.086</w:t>
        <w:tab/>
        <w:t>1051527.508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862.018</w:t>
        <w:tab/>
        <w:t>1051531.27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82:</w:t>
        <w:tab/>
        <w:tab/>
        <w:tab/>
        <w:t>625837.438</w:t>
        <w:tab/>
        <w:t>1051520.464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839.334</w:t>
        <w:tab/>
        <w:t>1051513.60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47:</w:t>
        <w:tab/>
        <w:tab/>
        <w:t>625787.331</w:t>
        <w:tab/>
        <w:t>1051506.878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89.207</w:t>
        <w:tab/>
        <w:t>1051499.60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48:</w:t>
        <w:tab/>
        <w:tab/>
        <w:t>625809.259</w:t>
        <w:tab/>
        <w:t>1051512.823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811.274</w:t>
        <w:tab/>
        <w:t>1051505.66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49:</w:t>
        <w:tab/>
        <w:tab/>
        <w:t>625997.363</w:t>
        <w:tab/>
        <w:t>1051557.479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999.873</w:t>
        <w:tab/>
        <w:t>1051550.5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83:</w:t>
        <w:tab/>
        <w:tab/>
        <w:t>625778.217</w:t>
        <w:tab/>
        <w:t>1051504.408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77.227</w:t>
        <w:tab/>
        <w:t>1051508.8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97:</w:t>
        <w:tab/>
        <w:tab/>
        <w:t>625715.925</w:t>
        <w:tab/>
        <w:t>1051487.524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14.797</w:t>
        <w:tab/>
        <w:t>1051491.6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98:</w:t>
        <w:tab/>
        <w:tab/>
        <w:t>625950.644</w:t>
        <w:tab/>
        <w:t>1051550.028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949.979</w:t>
        <w:tab/>
        <w:t>1051553.59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199:</w:t>
        <w:tab/>
        <w:tab/>
        <w:t>625947.300</w:t>
        <w:tab/>
        <w:t>1051549.294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946.577</w:t>
        <w:tab/>
        <w:t>1051552.99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221:</w:t>
        <w:tab/>
        <w:tab/>
        <w:t>625761.568</w:t>
        <w:tab/>
        <w:t>1051499.895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60.601</w:t>
        <w:tab/>
        <w:t>1051503.89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225:</w:t>
        <w:tab/>
        <w:tab/>
        <w:t>625739.034</w:t>
        <w:tab/>
        <w:t>1051493.788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38.106</w:t>
        <w:tab/>
        <w:t>1051497.65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226:</w:t>
        <w:tab/>
        <w:tab/>
        <w:t>625717.129</w:t>
        <w:tab/>
        <w:t>1051487.850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19.099</w:t>
        <w:tab/>
        <w:t>1051480.85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247</w:t>
        <w:tab/>
        <w:tab/>
        <w:t>625813.318</w:t>
        <w:tab/>
        <w:t>1051513.923</w:t>
      </w:r>
    </w:p>
    <w:p>
      <w:pPr>
        <w:pStyle w:val="Normal"/>
        <w:ind w:firstLine="708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ab/>
        <w:t>625815.252</w:t>
        <w:tab/>
        <w:t>1051506.74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č.p. 261 </w:t>
        <w:tab/>
        <w:tab/>
        <w:t>625856.185</w:t>
        <w:tab/>
        <w:t>1051525.575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855.093</w:t>
        <w:tab/>
        <w:t>1051529.45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č.p. 270 </w:t>
        <w:tab/>
        <w:tab/>
        <w:t>625736.734</w:t>
        <w:tab/>
        <w:t>1051493.164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38.775</w:t>
        <w:tab/>
        <w:t>1051485.63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č.p. 281 </w:t>
        <w:tab/>
        <w:tab/>
        <w:t>625774.429</w:t>
        <w:tab/>
        <w:t>1051503.381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76.389</w:t>
        <w:tab/>
        <w:t>1051496.14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338</w:t>
        <w:tab/>
        <w:tab/>
        <w:t>625779.183</w:t>
        <w:tab/>
        <w:t>1051504.670</w:t>
      </w:r>
    </w:p>
    <w:p>
      <w:pPr>
        <w:pStyle w:val="Normal"/>
        <w:ind w:left="1416" w:firstLine="70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5778.203</w:t>
        <w:tab/>
        <w:t>1051509.0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.p. 358</w:t>
        <w:tab/>
        <w:tab/>
        <w:t>625978.555</w:t>
        <w:tab/>
        <w:t>1051554.48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>625977.990</w:t>
        <w:tab/>
        <w:t>1051558.1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767"/>
        </w:tabs>
        <w:ind w:left="15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45z0">
    <w:name w:val="WW8NumSt4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loslavKomrek">
    <w:name w:val="Miloslav Komárek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Nzevknihy">
    <w:name w:val="Název knihy"/>
    <w:qFormat/>
    <w:rPr>
      <w:rFonts w:ascii="Arial Narrow" w:hAnsi="Arial Narrow" w:cs="Arial Narrow"/>
      <w:b/>
      <w:bCs/>
      <w:smallCaps/>
      <w:spacing w:val="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N12">
    <w:name w:val="n12"/>
    <w:basedOn w:val="Normal"/>
    <w:qFormat/>
    <w:pPr>
      <w:jc w:val="both"/>
    </w:pPr>
    <w:rPr>
      <w:rFonts w:ascii="Times New Roman" w:hAnsi="Times New Roman" w:cs="Times New Roman"/>
      <w:spacing w:val="4"/>
      <w:szCs w:val="20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5">
    <w:name w:val="Import 1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firstLine="720"/>
    </w:pPr>
    <w:rPr>
      <w:rFonts w:eastAsia="Arial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BWNadpis2">
    <w:name w:val="BW Nadpis 2"/>
    <w:basedOn w:val="Normal"/>
    <w:qFormat/>
    <w:pPr>
      <w:jc w:val="both"/>
    </w:pPr>
    <w:rPr>
      <w:rFonts w:ascii="Arial Narrow" w:hAnsi="Arial Narrow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3:00Z</dcterms:created>
  <dc:creator>Miloslav Komárek</dc:creator>
  <dc:description/>
  <cp:keywords/>
  <dc:language>en-US</dc:language>
  <cp:lastModifiedBy>Henry</cp:lastModifiedBy>
  <cp:lastPrinted>2017-02-21T14:20:00Z</cp:lastPrinted>
  <dcterms:modified xsi:type="dcterms:W3CDTF">2020-04-20T11:49:00Z</dcterms:modified>
  <cp:revision>767</cp:revision>
  <dc:subject/>
  <dc:title>B</dc:title>
</cp:coreProperties>
</file>